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ministryně pro vědu, výzkum a inovace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a předsedkyně Rady pro výzkum, vývoj a inovace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11819</w:t>
      </w:r>
      <w:r>
        <w:rPr>
          <w:rFonts w:cs="Arial"/>
          <w:bCs/>
          <w:szCs w:val="22"/>
        </w:rPr>
        <w:t>/2022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2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3 se střednědobým výhledem na léta 2024 a 2025 </w:t>
        <w:br/>
        <w:t>a dlouhodobým výhledem do roku 2029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_261944511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2_2619445116"/>
            <w:bookmarkStart w:id="1" w:name="__Fieldmark__2_261944511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261944511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2619445116"/>
            <w:bookmarkStart w:id="3" w:name="__Fieldmark__4_261944511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61944511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2619445116"/>
            <w:bookmarkStart w:id="5" w:name="__Fieldmark__6_261944511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3 se střednědobým výhledem na léta 2024 a 2025 a dlouhodobým výhledem do roku 2029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8_261944511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2619445116"/>
            <w:bookmarkStart w:id="7" w:name="__Fieldmark__8_261944511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rPr>
                <w:rFonts w:cs="Arial"/>
                <w:szCs w:val="22"/>
                <w:lang w:val="cs-CZ" w:eastAsia="cs-CZ"/>
              </w:rPr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61944511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9_2619445116"/>
            <w:bookmarkStart w:id="9" w:name="__Fieldmark__9_261944511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61944511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2619445116"/>
            <w:bookmarkStart w:id="11" w:name="__Fieldmark__11_261944511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61944511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2619445116"/>
            <w:bookmarkStart w:id="13" w:name="__Fieldmark__13_261944511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61944511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2619445116"/>
            <w:bookmarkStart w:id="15" w:name="__Fieldmark__15_261944511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261944511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2619445116"/>
            <w:bookmarkStart w:id="17" w:name="__Fieldmark__17_261944511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261944511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2619445116"/>
            <w:bookmarkStart w:id="19" w:name="__Fieldmark__19_261944511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gr. Helena Langšádlov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5:21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2-04-19T15:24:00Z</dcterms:modified>
  <cp:revision>3</cp:revision>
  <dc:subject/>
  <dc:title>Č</dc:title>
</cp:coreProperties>
</file>